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 w:eastAsia="pl-PL"/>
              </w:rPr>
              <w:t>A las once Ana está tomando el sol y diez minutos más tarde sigue tomando el sol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Uczniowie podczas tej lekcji nadal będą opisywać obrazki oraz poznają nową peryfrazę werbalną z imiesłowe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gerundi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describir actividades en desarollo, decir la hora, </w:t>
        <w:tab/>
        <w:t>mantener una conversación telefónic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al aire libre, las horas, conversación telefónic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>Objetivos gramaticales:</w:t>
        <w:tab/>
        <w:t xml:space="preserve">perífrasis de gerundio: estar + gerundio, seguir + </w:t>
        <w:tab/>
        <w:t>gerundio, verbos pronominal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ambio horario entre España y Améric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papeles de actividades en un bote o una bols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colectivo, heurístico, activo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spacing w:before="240" w:after="200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para papeles de actividades que se realizan en casa o fuera de casa en infinitivo de la última clase. Pon estos papeles en un bote o una bolsa. Cada alumno elige un papel con una actividad y represéntala con gestos mientras sus compañeros adivinan qué está haciend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 esta descripción presenta objetivos de la clase. 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di a tus alumnos que lean las frases del ejercicio y escuchen las conversaciones telefónicas para decir cuáles de estas afirmaciones son verdaderas y cuáles son falsas. Verificad en el fo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ide a tus alumnos que escuchen estos tres diálogos con los libros cerrados y respondan qué están haciendo las personas. Ya con los libros abiertos escuchan los diálogos otra vez. En grupos de tres o cuatro, los alumnos tratan de traducirlos. Después juntos analizad el uso de las perífrasis de gerundio: estar + gerundio y seguir + gerundio. Podéis consultar la página 93 del libr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describe en su cuaderno dos dibujos, de las once y de las once y diez. Tienen que comparar lo qué están haciendo los personajes utilizando las perífrasis de gerundio. Luego, pide a algunos alumnos que lean sus textos en voz alta para corregir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hora oralmente en la clase abierta los alumnos miran los mapas </w:t>
        <w:br/>
        <w:t>y los relojes y dicen qué creen qué está haciendo la gente en cada país y qué una hora más tard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ejercicios 17/ p. 62.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4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6:58:00Z</dcterms:created>
  <dc:creator>*</dc:creator>
  <dc:description/>
  <cp:keywords/>
  <dc:language>en-US</dc:language>
  <cp:lastModifiedBy>*</cp:lastModifiedBy>
  <dcterms:modified xsi:type="dcterms:W3CDTF">2020-01-11T06:58:00Z</dcterms:modified>
  <cp:revision>2</cp:revision>
  <dc:subject/>
  <dc:title>    </dc:title>
</cp:coreProperties>
</file>